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ZIE SOLONE MATIASY FILET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 solonych mati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 solonych matiasów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6 Ryby solone - Wspólne wymagania i badani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edzie solone matiasy file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 bez skóry, bez wyrostków ościstych kręgosłupa, błona otrzewna i żebra usunięte, utrwalone solą kuchen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skóry, o odpowiednim umięśnieniu, bez obcych zanieczyszczeń, 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jasna o naturalnej barwie, charakterystycznej dla śledz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puszcza się solankę zalewową lekko zmętniałą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, nie dopuszcza się pozostałości wnętrzności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tkanki mięsnej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filetów śledziowych, niedopuszczalna mazista tekstura tkanki mięsn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ak mięsa i solanki: jełki, kwaśny, gorzki, metaliczny, słodki z równoczesnym występowaniem różowej barwy mięsa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śledzi solonych, niedopuszczaln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pach mięsa i solanki: jełki, kwaśny, gnilny, oraz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476"/>
        <w:gridCol w:w="211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w mięsie ryb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solanki g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słab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średnio sol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y mocno sol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-1,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6-1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1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osunek masy śledzi odciekniętych do deklarowanej masy netto, %(m/m), nie mniej niż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asa netto powinna być zgodna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0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2:00Z</dcterms:created>
  <dc:creator>Marcin</dc:creator>
  <dc:description/>
  <cp:keywords/>
  <dc:language>en-US</dc:language>
  <cp:lastModifiedBy>Tomczak Małgorzata</cp:lastModifiedBy>
  <cp:lastPrinted>2020-05-25T09:17:00Z</cp:lastPrinted>
  <dcterms:modified xsi:type="dcterms:W3CDTF">2024-05-13T12:46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4a74f2c-acfc-4bd8-a0c1-b0323216a6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