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STRĄG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strąga –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strąga - 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strąg - filet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pstrąga (Oncorhynchus mykiss) o nieregularnej wielkości i kształcie, oddzielony od pozostałych części anatomicznych ryby cięciem, wykonanym równolegle do kręgosłupa z pozostawieniem skóry bez wyrostków ościstych kręgosłupa, błony otrzewnej, żeber, płet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17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, niedopuszczalna obecność pasożytów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; nie dopuszcza się pozostałości wnętrzności, skrzepów krwi, łusek, 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sprężysta, niedopuszczalna zbyt miękka, mazista lub wysuszon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pstrąga, niedopuszczalne zmiany naturalnej barwy spowodowane np. przekrwieniami, siniakami lub z innych powod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pstrąga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świeżego pstrąga, nie dopuszczalny smak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orzki i inny obcy</w:t>
            </w:r>
            <w:r>
              <w:rPr>
                <w:rFonts w:cs="Arial" w:ascii="Arial" w:hAnsi="Arial"/>
                <w:sz w:val="18"/>
                <w:szCs w:val="18"/>
              </w:rPr>
              <w:t xml:space="preserve"> i zapach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pstrąga, dopuszcza się lekko mięk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wg PN-A-86767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jc w:val="both"/>
        <w:rPr>
          <w:rFonts w:ascii="Arial" w:hAnsi="Arial" w:cs="Arial"/>
          <w:kern w:val="2"/>
          <w:sz w:val="16"/>
          <w:szCs w:val="20"/>
        </w:rPr>
      </w:pPr>
      <w:r>
        <w:rPr>
          <w:rFonts w:cs="Arial" w:ascii="Arial" w:hAnsi="Arial"/>
          <w:b/>
          <w:kern w:val="2"/>
          <w:sz w:val="20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1:00Z</dcterms:created>
  <dc:creator>Marcin</dc:creator>
  <dc:description/>
  <cp:keywords/>
  <dc:language>en-US</dc:language>
  <cp:lastModifiedBy>Tomczak Małgorzata</cp:lastModifiedBy>
  <dcterms:modified xsi:type="dcterms:W3CDTF">2024-05-14T08:52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6cd5fb8-3c2d-41d5-8e76-cddd835d7a5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