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3/ZP/24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jc w:val="center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DOSTAWA NARZĘDZI RĘCZNYCH, ELEKTRONARZĘDZI, NARZĘDZI PNEUMATYCZNYCH ORAZ WYPOSAŻENIA WARSZTATOWEGO </w:t>
      </w:r>
      <w:r>
        <w:rPr>
          <w:rFonts w:cs="Arial" w:ascii="Arial" w:hAnsi="Arial"/>
          <w:b/>
          <w:i/>
          <w:color w:val="0070C0"/>
        </w:rPr>
        <w:t>- nr sprawy 93/ZP/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/y ofertę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588930370"/>
      <w:bookmarkStart w:id="1" w:name="__Fieldmark__0_1588930370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588930370"/>
      <w:bookmarkStart w:id="3" w:name="__Fieldmark__1_158893037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1588930370"/>
      <w:bookmarkStart w:id="5" w:name="__Fieldmark__2_1588930370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1588930370"/>
      <w:bookmarkStart w:id="7" w:name="__Fieldmark__3_1588930370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1588930370"/>
      <w:bookmarkStart w:id="9" w:name="__Fieldmark__4_1588930370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1588930370"/>
      <w:bookmarkStart w:id="11" w:name="__Fieldmark__5_1588930370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1588930370"/>
      <w:bookmarkStart w:id="13" w:name="__Fieldmark__6_1588930370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1588930370"/>
      <w:bookmarkStart w:id="15" w:name="__Fieldmark__7_1588930370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1588930370"/>
      <w:bookmarkStart w:id="17" w:name="__Fieldmark__8_1588930370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1588930370"/>
      <w:bookmarkStart w:id="19" w:name="__Fieldmark__9_1588930370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1588930370"/>
      <w:bookmarkStart w:id="21" w:name="__Fieldmark__10_1588930370"/>
      <w:bookmarkEnd w:id="2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toły warsztatowe, krzesło warsztatowe i wózek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1588930370"/>
            <w:bookmarkStart w:id="23" w:name="__Fieldmark__11_1588930370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1588930370"/>
            <w:bookmarkStart w:id="25" w:name="__Fieldmark__12_1588930370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1588930370"/>
            <w:bookmarkStart w:id="27" w:name="__Fieldmark__13_1588930370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1588930370"/>
            <w:bookmarkStart w:id="29" w:name="__Fieldmark__14_1588930370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1588930370"/>
            <w:bookmarkStart w:id="31" w:name="__Fieldmark__15_1588930370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2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grzewarka liniowa i kompresor olej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1588930370"/>
            <w:bookmarkStart w:id="33" w:name="__Fieldmark__16_1588930370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1588930370"/>
            <w:bookmarkStart w:id="35" w:name="__Fieldmark__17_1588930370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6" w:name="__Fieldmark__18_1588930370"/>
            <w:bookmarkStart w:id="37" w:name="__Fieldmark__18_1588930370"/>
            <w:bookmarkEnd w:id="3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8" w:name="__Fieldmark__19_1588930370"/>
            <w:bookmarkStart w:id="39" w:name="__Fieldmark__19_1588930370"/>
            <w:bookmarkEnd w:id="3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0" w:name="__Fieldmark__20_1588930370"/>
            <w:bookmarkStart w:id="41" w:name="__Fieldmark__20_1588930370"/>
            <w:bookmarkEnd w:id="4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ółmaska i organizer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2" w:name="__Fieldmark__21_1588930370"/>
            <w:bookmarkStart w:id="43" w:name="__Fieldmark__21_1588930370"/>
            <w:bookmarkEnd w:id="4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4" w:name="__Fieldmark__22_1588930370"/>
            <w:bookmarkStart w:id="45" w:name="__Fieldmark__22_1588930370"/>
            <w:bookmarkEnd w:id="4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6" w:name="__Fieldmark__23_1588930370"/>
            <w:bookmarkStart w:id="47" w:name="__Fieldmark__23_1588930370"/>
            <w:bookmarkEnd w:id="4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8" w:name="__Fieldmark__24_1588930370"/>
            <w:bookmarkStart w:id="49" w:name="__Fieldmark__24_1588930370"/>
            <w:bookmarkEnd w:id="4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0" w:name="__Fieldmark__25_1588930370"/>
            <w:bookmarkStart w:id="51" w:name="__Fieldmark__25_1588930370"/>
            <w:bookmarkEnd w:id="5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bel warsztatowy - regał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2" w:name="__Fieldmark__26_1588930370"/>
            <w:bookmarkStart w:id="53" w:name="__Fieldmark__26_1588930370"/>
            <w:bookmarkEnd w:id="5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4" w:name="__Fieldmark__27_1588930370"/>
            <w:bookmarkStart w:id="55" w:name="__Fieldmark__27_1588930370"/>
            <w:bookmarkEnd w:id="5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6" w:name="__Fieldmark__28_1588930370"/>
            <w:bookmarkStart w:id="57" w:name="__Fieldmark__28_1588930370"/>
            <w:bookmarkEnd w:id="5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8" w:name="__Fieldmark__29_1588930370"/>
            <w:bookmarkStart w:id="59" w:name="__Fieldmark__29_1588930370"/>
            <w:bookmarkEnd w:id="5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0" w:name="__Fieldmark__30_1588930370"/>
            <w:bookmarkStart w:id="61" w:name="__Fieldmark__30_1588930370"/>
            <w:bookmarkEnd w:id="6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zlifierka stołowa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2" w:name="__Fieldmark__31_1588930370"/>
            <w:bookmarkStart w:id="63" w:name="__Fieldmark__31_1588930370"/>
            <w:bookmarkEnd w:id="6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4" w:name="__Fieldmark__32_1588930370"/>
            <w:bookmarkStart w:id="65" w:name="__Fieldmark__32_1588930370"/>
            <w:bookmarkEnd w:id="6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6" w:name="__Fieldmark__33_1588930370"/>
            <w:bookmarkStart w:id="67" w:name="__Fieldmark__33_1588930370"/>
            <w:bookmarkEnd w:id="6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8" w:name="__Fieldmark__34_1588930370"/>
            <w:bookmarkStart w:id="69" w:name="__Fieldmark__34_1588930370"/>
            <w:bookmarkEnd w:id="6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0" w:name="__Fieldmark__35_1588930370"/>
            <w:bookmarkStart w:id="71" w:name="__Fieldmark__35_1588930370"/>
            <w:bookmarkEnd w:id="7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I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Zestawy narzędz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2" w:name="__Fieldmark__36_1588930370"/>
            <w:bookmarkStart w:id="73" w:name="__Fieldmark__36_1588930370"/>
            <w:bookmarkEnd w:id="7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4" w:name="__Fieldmark__37_1588930370"/>
            <w:bookmarkStart w:id="75" w:name="__Fieldmark__37_1588930370"/>
            <w:bookmarkEnd w:id="7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6" w:name="__Fieldmark__38_1588930370"/>
            <w:bookmarkStart w:id="77" w:name="__Fieldmark__38_1588930370"/>
            <w:bookmarkEnd w:id="7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8" w:name="__Fieldmark__39_1588930370"/>
            <w:bookmarkStart w:id="79" w:name="__Fieldmark__39_1588930370"/>
            <w:bookmarkEnd w:id="7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0" w:name="__Fieldmark__40_1588930370"/>
            <w:bookmarkStart w:id="81" w:name="__Fieldmark__40_1588930370"/>
            <w:bookmarkEnd w:id="8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warsztatowe 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2" w:name="__Fieldmark__41_1588930370"/>
            <w:bookmarkStart w:id="83" w:name="__Fieldmark__41_1588930370"/>
            <w:bookmarkEnd w:id="8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4" w:name="__Fieldmark__42_1588930370"/>
            <w:bookmarkStart w:id="85" w:name="__Fieldmark__42_1588930370"/>
            <w:bookmarkEnd w:id="8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6" w:name="__Fieldmark__43_1588930370"/>
            <w:bookmarkStart w:id="87" w:name="__Fieldmark__43_1588930370"/>
            <w:bookmarkEnd w:id="8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8" w:name="__Fieldmark__44_1588930370"/>
            <w:bookmarkStart w:id="89" w:name="__Fieldmark__44_1588930370"/>
            <w:bookmarkEnd w:id="8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0" w:name="__Fieldmark__45_1588930370"/>
            <w:bookmarkStart w:id="91" w:name="__Fieldmark__45_1588930370"/>
            <w:bookmarkEnd w:id="9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I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lucze, kompresory, podnośniki, szlifierki 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tark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2" w:name="__Fieldmark__46_1588930370"/>
            <w:bookmarkStart w:id="93" w:name="__Fieldmark__46_1588930370"/>
            <w:bookmarkEnd w:id="9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4" w:name="__Fieldmark__47_1588930370"/>
            <w:bookmarkStart w:id="95" w:name="__Fieldmark__47_1588930370"/>
            <w:bookmarkEnd w:id="9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6" w:name="__Fieldmark__48_1588930370"/>
            <w:bookmarkStart w:id="97" w:name="__Fieldmark__48_1588930370"/>
            <w:bookmarkEnd w:id="9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8" w:name="__Fieldmark__49_1588930370"/>
            <w:bookmarkStart w:id="99" w:name="__Fieldmark__49_1588930370"/>
            <w:bookmarkEnd w:id="9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0" w:name="__Fieldmark__50_1588930370"/>
            <w:bookmarkStart w:id="101" w:name="__Fieldmark__50_1588930370"/>
            <w:bookmarkEnd w:id="10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warsztatowe II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2" w:name="__Fieldmark__51_1588930370"/>
            <w:bookmarkStart w:id="103" w:name="__Fieldmark__51_1588930370"/>
            <w:bookmarkEnd w:id="10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4" w:name="__Fieldmark__52_1588930370"/>
            <w:bookmarkStart w:id="105" w:name="__Fieldmark__52_1588930370"/>
            <w:bookmarkEnd w:id="10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1588930370"/>
            <w:bookmarkStart w:id="107" w:name="__Fieldmark__53_1588930370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1588930370"/>
            <w:bookmarkStart w:id="109" w:name="__Fieldmark__54_1588930370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0" w:name="__Fieldmark__55_1588930370"/>
            <w:bookmarkStart w:id="111" w:name="__Fieldmark__55_1588930370"/>
            <w:bookmarkEnd w:id="11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Wózek paletowy półelektryczn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2" w:name="__Fieldmark__56_1588930370"/>
            <w:bookmarkStart w:id="113" w:name="__Fieldmark__56_1588930370"/>
            <w:bookmarkEnd w:id="1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4" w:name="__Fieldmark__57_1588930370"/>
            <w:bookmarkStart w:id="115" w:name="__Fieldmark__57_1588930370"/>
            <w:bookmarkEnd w:id="1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42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1588930370"/>
            <w:bookmarkStart w:id="117" w:name="__Fieldmark__58_1588930370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6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1588930370"/>
            <w:bookmarkStart w:id="119" w:name="__Fieldmark__59_1588930370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0" w:name="__Fieldmark__60_1588930370"/>
            <w:bookmarkStart w:id="121" w:name="__Fieldmark__60_1588930370"/>
            <w:bookmarkEnd w:id="1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 - 24 miesiące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>: Akceptujemy warunki płatności określone w projekcie umowy stanowiącym załącznik 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rzędzia i sprzęt warsztatow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udzielim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2" w:name="__Fieldmark__61_1588930370"/>
            <w:bookmarkStart w:id="123" w:name="__Fieldmark__61_1588930370"/>
            <w:bookmarkEnd w:id="1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24 miesiące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4" w:name="__Fieldmark__62_1588930370"/>
            <w:bookmarkStart w:id="125" w:name="__Fieldmark__62_1588930370"/>
            <w:bookmarkEnd w:id="1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6" w:name="__Fieldmark__63_1588930370"/>
            <w:bookmarkStart w:id="127" w:name="__Fieldmark__63_1588930370"/>
            <w:bookmarkEnd w:id="1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5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8" w:name="__Fieldmark__64_1588930370"/>
            <w:bookmarkStart w:id="129" w:name="__Fieldmark__64_1588930370"/>
            <w:bookmarkEnd w:id="1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12 miesięcy gwarancji</w:t>
            </w:r>
          </w:p>
          <w:p>
            <w:pPr>
              <w:pStyle w:val="Tekst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0" w:name="__Fieldmark__65_1588930370"/>
            <w:bookmarkStart w:id="131" w:name="__Fieldmark__65_1588930370"/>
            <w:bookmarkEnd w:id="1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6 miesięcy gwaran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i 3a i 3b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</w:t>
        <w:br/>
        <w:t xml:space="preserve">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2" w:name="__Fieldmark__66_1588930370"/>
      <w:bookmarkStart w:id="133" w:name="__Fieldmark__66_1588930370"/>
      <w:bookmarkEnd w:id="13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4" w:name="__Fieldmark__67_1588930370"/>
      <w:bookmarkStart w:id="135" w:name="__Fieldmark__67_1588930370"/>
      <w:bookmarkEnd w:id="13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6" w:name="__Fieldmark__68_1588930370"/>
      <w:bookmarkStart w:id="137" w:name="__Fieldmark__68_1588930370"/>
      <w:bookmarkEnd w:id="137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38" w:name="__Fieldmark__69_1588930370"/>
      <w:bookmarkStart w:id="139" w:name="__Fieldmark__69_1588930370"/>
      <w:bookmarkEnd w:id="13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>W przypadku</w:t>
      </w:r>
      <w:r>
        <w:rPr>
          <w:rFonts w:cs="Arial" w:ascii="Arial" w:hAnsi="Arial"/>
          <w:i/>
          <w:color w:val="000000"/>
          <w:lang w:val="pl-PL"/>
        </w:rPr>
        <w:t>,</w:t>
      </w:r>
      <w:r>
        <w:rPr>
          <w:rFonts w:cs="Arial" w:ascii="Arial" w:hAnsi="Arial"/>
          <w:i/>
          <w:color w:val="000000"/>
        </w:rPr>
        <w:t xml:space="preserve"> gdy </w:t>
      </w:r>
      <w:r>
        <w:rPr>
          <w:rFonts w:cs="Arial" w:ascii="Arial" w:hAnsi="Arial"/>
          <w:i/>
          <w:color w:val="000000"/>
          <w:lang w:val="pl-PL"/>
        </w:rPr>
        <w:t>Wykonawca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2B0AB6"/>
            <w:sz w:val="22"/>
            <w:szCs w:val="22"/>
          </w:rPr>
          <w:t>http://portal.smartpzp.pl/31wog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4-09-13T07:43:00Z</dcterms:modified>
  <cp:revision>10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