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Przedsiębiorstwo Gospodarki Komunalnej w Czempiniu Spółka z o.o.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Budowa części sieci kanalizacji sanitarnej i tłocznej w miejscowości Nowe Borówko w zakresie zlewni przepompowni PA.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509093494"/>
      <w:bookmarkStart w:id="2" w:name="__Fieldmark__0_1509093494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509093494"/>
      <w:bookmarkStart w:id="4" w:name="__Fieldmark__1_1509093494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GK/ZP/17/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19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3-12-18T14:1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