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Przedsiębiorstwo Gospodarki Komunalnej w Czempiniu Spółka z o.o.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Budowa części sieci kanalizacji sanitarnej i tłocznej w miejscowości Nowe Borówko w zakresie zlewni przepompowni PA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a będzie następująca osoba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3544"/>
        <w:gridCol w:w="2268"/>
        <w:gridCol w:w="1843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do kierowania robotami w specjalności instalacyjnej w zakresie sieci, instalacji i urządzeń cieplnych, wentylacyjnych, gazowych, wodociągowych i kanalizacyj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4" w:top="11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*należy wypełnić jeżeli jest inna podstawa niż wymienione przykładowo podstawy dysponowa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PGK/ZP/17/2023</w:t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22:00Z</dcterms:created>
  <dc:creator>UMWW</dc:creator>
  <dc:description/>
  <cp:keywords/>
  <dc:language>en-US</dc:language>
  <cp:lastModifiedBy>Padamczak</cp:lastModifiedBy>
  <dcterms:modified xsi:type="dcterms:W3CDTF">2023-12-18T14:14:00Z</dcterms:modified>
  <cp:revision>3</cp:revision>
  <dc:subject/>
  <dc:title/>
</cp:coreProperties>
</file>