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ZÓR</w:t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UMOWA sprzedaży nr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zawarta w dniu ………2020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r. w Krakowie  pomiędzy</w:t>
      </w:r>
      <w:r>
        <w:rPr>
          <w:rFonts w:cs="Arial" w:ascii="Arial" w:hAnsi="Arial"/>
          <w:lang w:val="pl-PL"/>
        </w:rPr>
        <w:t>: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karbem Państwa - </w:t>
      </w:r>
      <w:r>
        <w:rPr>
          <w:rFonts w:cs="Arial" w:ascii="Arial" w:hAnsi="Arial"/>
        </w:rPr>
        <w:t>Rejonowym Zarządem Infrastruktury</w:t>
      </w:r>
      <w:r>
        <w:rPr>
          <w:rFonts w:cs="Arial" w:ascii="Arial" w:hAnsi="Arial"/>
          <w:lang w:val="pl-PL"/>
        </w:rPr>
        <w:t xml:space="preserve"> w Krakowie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0-901 </w:t>
      </w:r>
      <w:r>
        <w:rPr>
          <w:rFonts w:cs="Arial" w:ascii="Arial" w:hAnsi="Arial"/>
        </w:rPr>
        <w:t>Krak</w:t>
      </w:r>
      <w:r>
        <w:rPr>
          <w:rFonts w:cs="Arial" w:ascii="Arial" w:hAnsi="Arial"/>
          <w:lang w:val="pl-PL"/>
        </w:rPr>
        <w:t>ów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l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ogilsk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85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NIP 675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</w:rPr>
        <w:t>000–46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 xml:space="preserve">95  REGON 350 13 68 43 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wanym dalej</w:t>
      </w:r>
      <w:r>
        <w:rPr>
          <w:rFonts w:cs="Arial" w:ascii="Arial" w:hAnsi="Arial"/>
          <w:b/>
          <w:lang w:val="pl-PL"/>
        </w:rPr>
        <w:t xml:space="preserve"> „Kupującym”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reprezentowanym przez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…………………………………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 </w:t>
        <w:tab/>
        <w:t>-</w:t>
        <w:tab/>
        <w:tab/>
      </w:r>
      <w:r>
        <w:rPr>
          <w:rFonts w:cs="Arial" w:ascii="Arial" w:hAnsi="Arial"/>
          <w:b/>
        </w:rPr>
        <w:t>Szef RZI Kraków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………….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pisaną do Krajowego Rejestru Sądowego -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Rejestru Przedsiębiorców pod numere</w:t>
      </w:r>
      <w:r>
        <w:rPr>
          <w:rFonts w:cs="Arial" w:ascii="Arial" w:hAnsi="Arial"/>
          <w:lang w:val="pl-PL"/>
        </w:rPr>
        <w:t xml:space="preserve">m KRS …………/ lub prowadzącym działalność gospodarczą pod nazwą……………………………..z siedzibą w ………………… wpisanym do Centralnej Ewidencji i Informacji o Działalności Gospodarczej </w:t>
      </w:r>
      <w:r>
        <w:rPr>
          <w:rFonts w:cs="Arial" w:ascii="Arial" w:hAnsi="Arial"/>
        </w:rPr>
        <w:t xml:space="preserve">zwanym dalej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NIP</w:t>
      </w:r>
      <w:r>
        <w:rPr>
          <w:rFonts w:cs="Arial" w:ascii="Arial" w:hAnsi="Arial"/>
          <w:lang w:val="pl-PL"/>
        </w:rPr>
        <w:t xml:space="preserve"> ……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</w:rPr>
        <w:t>REGON</w:t>
      </w:r>
      <w:r>
        <w:rPr>
          <w:rFonts w:cs="Arial" w:ascii="Arial" w:hAnsi="Arial"/>
          <w:lang w:val="pl-PL"/>
        </w:rPr>
        <w:t xml:space="preserve"> ……………………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zwaną/ym da</w:t>
      </w:r>
      <w:r>
        <w:rPr>
          <w:rFonts w:cs="Arial" w:ascii="Arial" w:hAnsi="Arial"/>
          <w:b/>
          <w:lang w:val="pl-PL"/>
        </w:rPr>
        <w:t xml:space="preserve">lej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Sprzedawcą</w:t>
      </w:r>
      <w:r>
        <w:rPr>
          <w:rFonts w:cs="Arial" w:ascii="Arial" w:hAnsi="Arial"/>
          <w:b/>
        </w:rPr>
        <w:t>”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ym przez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…………………………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ab/>
        <w:tab/>
        <w:t xml:space="preserve">- </w:t>
        <w:tab/>
        <w:t>……………………………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Niniejsza umowa jest następstwem wyboru przez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ferty </w:t>
      </w:r>
      <w:r>
        <w:rPr>
          <w:rFonts w:cs="Arial" w:ascii="Arial" w:hAnsi="Arial"/>
          <w:lang w:val="pl-PL"/>
        </w:rPr>
        <w:t xml:space="preserve">Sprzedawcy </w:t>
      </w:r>
      <w:r>
        <w:rPr>
          <w:rFonts w:cs="Arial" w:ascii="Arial" w:hAnsi="Arial"/>
        </w:rPr>
        <w:t>w trybie przetargu nieograniczonego w oparciu o przepisy ustawy Prawo zamówień publicznych</w:t>
      </w:r>
      <w:r>
        <w:rPr>
          <w:rFonts w:cs="Arial" w:ascii="Arial" w:hAnsi="Arial"/>
          <w:lang w:val="pl-PL"/>
        </w:rPr>
        <w:t xml:space="preserve"> - art. 39 ustawy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Arial"/>
          <w:lang w:val="pl-PL"/>
        </w:rPr>
      </w:pPr>
      <w:r>
        <w:rPr>
          <w:rFonts w:cs="Arial"/>
          <w:b w:val="false"/>
        </w:rPr>
        <w:t>Przedmiotem niniejszej umowy jest sprzedaż i dostarczenie</w:t>
      </w:r>
      <w:r>
        <w:rPr>
          <w:rFonts w:cs="Arial"/>
          <w:lang w:val="pl-PL"/>
        </w:rPr>
        <w:t xml:space="preserve"> 14 kompletów kontenerów sanitarnych, wyprodukowanych w 2020 roku </w:t>
      </w:r>
      <w:r>
        <w:rPr>
          <w:rFonts w:cs="Arial"/>
          <w:b w:val="false"/>
        </w:rPr>
        <w:t xml:space="preserve">wraz </w:t>
      </w:r>
      <w:r>
        <w:rPr>
          <w:rFonts w:cs="Arial"/>
          <w:b w:val="false"/>
          <w:lang w:val="pl-PL"/>
        </w:rPr>
        <w:br/>
      </w:r>
      <w:r>
        <w:rPr>
          <w:rFonts w:cs="Arial"/>
          <w:b w:val="false"/>
        </w:rPr>
        <w:t>z wykonaniem czynności, o których mowa w niniejszej umowie</w:t>
      </w:r>
      <w:r>
        <w:rPr>
          <w:rFonts w:cs="Arial"/>
          <w:b w:val="false"/>
          <w:lang w:val="pl-PL"/>
        </w:rPr>
        <w:t>.</w:t>
      </w:r>
    </w:p>
    <w:p>
      <w:pPr>
        <w:pStyle w:val="TextBody"/>
        <w:numPr>
          <w:ilvl w:val="0"/>
          <w:numId w:val="26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y opis </w:t>
      </w:r>
      <w:r>
        <w:rPr>
          <w:rFonts w:cs="Arial" w:ascii="Arial" w:hAnsi="Arial"/>
        </w:rPr>
        <w:t>przedmio</w:t>
      </w:r>
      <w:r>
        <w:rPr>
          <w:rFonts w:cs="Arial" w:ascii="Arial" w:hAnsi="Arial"/>
          <w:lang w:val="pl-PL"/>
        </w:rPr>
        <w:t>tu</w:t>
      </w:r>
      <w:r>
        <w:rPr>
          <w:rFonts w:cs="Arial" w:ascii="Arial" w:hAnsi="Arial"/>
        </w:rPr>
        <w:t xml:space="preserve">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 </w:t>
      </w:r>
      <w:r>
        <w:rPr>
          <w:rFonts w:cs="Arial" w:ascii="Arial" w:hAnsi="Arial"/>
          <w:lang w:val="pl-PL"/>
        </w:rPr>
        <w:t xml:space="preserve">zatytułowany Wymagania Eksploatacyjno-Techniczne (WET) </w:t>
      </w:r>
      <w:r>
        <w:rPr>
          <w:rFonts w:cs="Arial" w:ascii="Arial" w:hAnsi="Arial"/>
        </w:rPr>
        <w:t>stanowiący jej integralną cześć.</w:t>
      </w:r>
    </w:p>
    <w:p>
      <w:pPr>
        <w:pStyle w:val="TextBody"/>
        <w:numPr>
          <w:ilvl w:val="0"/>
          <w:numId w:val="26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ostarczy przedmiot umowy </w:t>
      </w:r>
      <w:r>
        <w:rPr>
          <w:rFonts w:cs="Arial" w:ascii="Arial" w:hAnsi="Arial"/>
        </w:rPr>
        <w:t xml:space="preserve">na swój koszt i ryzyko </w:t>
      </w:r>
      <w:r>
        <w:rPr>
          <w:rFonts w:cs="Arial" w:ascii="Arial" w:hAnsi="Arial"/>
          <w:lang w:val="pl-PL"/>
        </w:rPr>
        <w:t>do:</w:t>
      </w:r>
    </w:p>
    <w:p>
      <w:pPr>
        <w:pStyle w:val="TextBody"/>
        <w:spacing w:lineRule="auto" w:line="276"/>
        <w:ind w:left="2832" w:hanging="422"/>
        <w:jc w:val="lef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4  Regionalna Baza Logistyczna</w:t>
      </w:r>
    </w:p>
    <w:p>
      <w:pPr>
        <w:pStyle w:val="TextBody"/>
        <w:spacing w:lineRule="auto" w:line="276"/>
        <w:ind w:left="3192" w:hanging="0"/>
        <w:jc w:val="lef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KŁAD POTOK</w:t>
      </w:r>
    </w:p>
    <w:p>
      <w:pPr>
        <w:pStyle w:val="TextBody"/>
        <w:numPr>
          <w:ilvl w:val="1"/>
          <w:numId w:val="10"/>
        </w:numPr>
        <w:spacing w:lineRule="auto" w:line="276"/>
        <w:jc w:val="lef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Przewóz</w:t>
      </w:r>
    </w:p>
    <w:p>
      <w:pPr>
        <w:pStyle w:val="TextBody"/>
        <w:numPr>
          <w:ilvl w:val="0"/>
          <w:numId w:val="26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w ramach umowy zapewni bezpłatne szkolenie, które powinno zostać przeprowadzone przed lub w trakcie przekazywania przedmiotu umowy, w zakresie posadowienia, obsługi, utrzymania oraz montażu</w:t>
        <w:br/>
        <w:t xml:space="preserve">i demontażu zbiornika fekalnego oraz bezpiecznej obsługi kontenerów sanitarnych realizowane w miejscu dostawy kontenerów. </w:t>
        <w:br/>
        <w:t>Z przeprowadzonego szkolenia zostanie sporządzony protokół zawierający między innymi zakres szkolenia, termin przeprowadzenia szkolenia, wykaz przeszkolonych osób.</w:t>
      </w:r>
    </w:p>
    <w:p>
      <w:pPr>
        <w:pStyle w:val="TextBody"/>
        <w:numPr>
          <w:ilvl w:val="0"/>
          <w:numId w:val="26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bierze na siebie pełną odpowiedzialność za należyte wykonanie umowy i gwarantuje wykonać umowę zgodnie z WET, ze złożoną ofertą, </w:t>
        <w:br/>
        <w:t xml:space="preserve">z należytą starannością, z zasadami współczesnej wiedzy technicznej oraz  obowiązującymi przepisami i normami. 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8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Zgodnie z art. 34 ust.5 ustawy z dnia 29 stycznia 2004 r. Prawo zamówień publicznych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astrzega sobie możliwość skorzystania w ramach niniejszej Umowy z prawa opcji,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wyraża zgodę na prawo opcji. Prawem opcji objęte jest nabyc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(zakup)</w:t>
      </w:r>
      <w:r>
        <w:rPr>
          <w:rFonts w:cs="Arial" w:ascii="Arial" w:hAnsi="Arial"/>
          <w:lang w:val="pl-PL"/>
        </w:rPr>
        <w:t xml:space="preserve"> w zależności od bieżących potrzeb Kupującego i posiadanych przez niego środków finansowych</w:t>
      </w:r>
      <w:r>
        <w:rPr>
          <w:rFonts w:cs="Arial" w:ascii="Arial" w:hAnsi="Arial"/>
        </w:rPr>
        <w:t>, ponad ilość wynikającą z §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 ust.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mowy następujących wyrobów: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kontener sanitarny - do 5 sztuk.</w:t>
      </w:r>
    </w:p>
    <w:p>
      <w:pPr>
        <w:pStyle w:val="TextBody"/>
        <w:spacing w:lineRule="auto" w:line="276"/>
        <w:ind w:left="284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miot umowy nieobjęty prawem opcji zwany jest w dalszej części umowy „zamówieniem podstawowym”.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zastrzega, iż część zamówienia określona jako „prawo opcji” jest uprawnieniem, a nie zobowiązaniem Kupującego. Kupujący może nie skorzystać z prawa  opcji, skorzystać z niego w mniejszym zakresie aniżeli określony powyżej, w szczególności w przypadku nieuzyskania środków finansowych na ten cel, a Sprzedawcy nie przysługują z tego tytułu żadne roszczenia, co niniejszym akceptuje  poprzez podpisanie niniejszej umowy.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</w:t>
      </w:r>
      <w:r>
        <w:rPr>
          <w:rFonts w:cs="Arial" w:ascii="Arial" w:hAnsi="Arial"/>
        </w:rPr>
        <w:t xml:space="preserve">będzie mógł korzystać z prawa opcji </w:t>
      </w:r>
      <w:r>
        <w:rPr>
          <w:rFonts w:cs="Arial" w:ascii="Arial" w:hAnsi="Arial"/>
          <w:lang w:val="pl-PL"/>
        </w:rPr>
        <w:t xml:space="preserve"> wielokrotnie, do wyczerpania maksymalnej ilości określonej w § 2 ust. 1 , z zastrzeżeniem, że w stosunku do zamówień składanych w ramach prawa opcji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lang w:val="pl-PL"/>
        </w:rPr>
        <w:t>30 sierpnia 2020 roku Sprzedawca będzie zobowiązany do ich realizacji, zaś w stosunku do zamówień złożonych w terminach późniejszych, ich realizacja będzie uzależniona od zgody Sprzedawcy wrażonej w formie pisemnej (w tym również forma mailowa) pod rygorem nieważności w terminie 14 dni od daty otrzymania zawiadomienia o uruchomieniu prawa opcji. Skorzystanie</w:t>
        <w:br/>
        <w:t xml:space="preserve"> z prawa opcji nie wymaga aneksowania przedmiotowej umowy. 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Uprawnienie do wyrażenia zgody, o której mowa w ust. 3 wygasa po upływie 14 dni od daty otrzymania od Kupującego zawiadomienia o uruchomieniu prawa opcji. 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przypadku braku zgody, o której mowa w ust.3 Kupujący nie zachowuje prawa do naliczania kar umownych za brak realizacji tej części zamówienia </w:t>
        <w:br/>
        <w:t>z prawa opcji, którego brak zgody dotyczy.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 pisemnie poinformuje o skorzystaniu z prawa opcji, o którym mowa w ust.1 przesyłając zamówienie z określon</w:t>
      </w:r>
      <w:r>
        <w:rPr>
          <w:rFonts w:cs="Arial" w:ascii="Arial" w:hAnsi="Arial"/>
          <w:lang w:val="pl-PL"/>
        </w:rPr>
        <w:t>ą ilością i</w:t>
      </w:r>
      <w:r>
        <w:rPr>
          <w:rFonts w:cs="Arial" w:ascii="Arial" w:hAnsi="Arial"/>
        </w:rPr>
        <w:t xml:space="preserve"> terminem realizacji.</w:t>
      </w:r>
    </w:p>
    <w:p>
      <w:pPr>
        <w:pStyle w:val="TextBody"/>
        <w:numPr>
          <w:ilvl w:val="0"/>
          <w:numId w:val="16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stawa przedmiotu umowy opisanego w § 1 objęta prawem opcji następuje </w:t>
        <w:br/>
        <w:t>z zastosowaniem ceny jednostkowej określonej w załączniku Nr 2 do niniejszej umowy oraz według zasad i na warunkach określonych niniejszą umową przy realizacji przedmiotu umowy określonego w § 1 ust.1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prawidłowe i kompletne wykonanie przedmiotu umowy Kupujący zapłaci Sprzedawcy cenę w łącznej, maksymalnej kwocie brutto ……….zł. (słownie:), (w tym należny podatek VAT zgodnie z obowiązującą stawką </w:t>
        <w:br/>
        <w:t xml:space="preserve">w wysokości 23%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Łączna maksymalna cena określona w ust.1 stanowi sumę wartości brutto zamówienia podstawowego i maksymalnej wartości brutto zamówienia objętego prawem opcj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Strony ustalają cenę za zamówienie podstawowe na kwotę brutto</w:t>
        <w:br/>
        <w:t xml:space="preserve">w wysokości ………….. złotych, (w tym należny podatek VAT zgodnie </w:t>
        <w:br/>
        <w:t>z obowiązującą stawką w wysokości 23%)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stalają maksymalną cenę za zamówienie objęte prawem opcji na kwotę brutto w wysokości …………zł (słownie:),  (w tym należny podatek VAT zgodnie z obowiązującą stawką w wysokości 23%)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Cena obejmuje </w:t>
      </w:r>
      <w:r>
        <w:rPr>
          <w:rFonts w:cs="Arial" w:ascii="Arial" w:hAnsi="Arial"/>
          <w:lang w:val="pl-PL"/>
        </w:rPr>
        <w:t xml:space="preserve">wszelkie koszty Sprzedawcy związane z wykonaniem przedmiotu umowy, w tym opakowania bezzwrotnego oraz koszty transportu do miejsca dostawy, załadunku, rozładunku i posadowienia w miejsce wskazane przez Kupującego, </w:t>
      </w:r>
      <w:r>
        <w:rPr>
          <w:rFonts w:cs="Arial" w:ascii="Arial" w:hAnsi="Arial"/>
        </w:rPr>
        <w:t>ubezpieczeni</w:t>
      </w:r>
      <w:r>
        <w:rPr>
          <w:rFonts w:cs="Arial" w:ascii="Arial" w:hAnsi="Arial"/>
          <w:lang w:val="pl-PL"/>
        </w:rPr>
        <w:t>a, opłaty celne i podatki naliczane zgodnie z obowiązującymi w tym zakresie przepisami.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Postawą do wystawienia faktury jest protokół przyjęcia - przekazania, </w:t>
        <w:br/>
        <w:t xml:space="preserve"> o którym mowa w § 9 ust. 7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Kupujący dopuszcza możliwość dokonywania zapłaty za przedmiot umowy na podstawie faktur częściowych, wystawionych po zakończeniu dostaw (jednego lub kilku kontenerów)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apłata nastąpi w</w:t>
      </w:r>
      <w:r>
        <w:rPr>
          <w:rFonts w:cs="Arial" w:ascii="Arial" w:hAnsi="Arial"/>
        </w:rPr>
        <w:t xml:space="preserve"> terminie </w:t>
      </w:r>
      <w:r>
        <w:rPr>
          <w:rFonts w:cs="Arial" w:ascii="Arial" w:hAnsi="Arial"/>
          <w:lang w:val="pl-PL"/>
        </w:rPr>
        <w:t>30</w:t>
      </w:r>
      <w:r>
        <w:rPr>
          <w:rFonts w:cs="Arial" w:ascii="Arial" w:hAnsi="Arial"/>
        </w:rPr>
        <w:t xml:space="preserve"> dni od dnia otrzymania przez </w:t>
      </w:r>
      <w:r>
        <w:rPr>
          <w:rFonts w:cs="Arial" w:ascii="Arial" w:hAnsi="Arial"/>
          <w:lang w:val="pl-PL"/>
        </w:rPr>
        <w:t xml:space="preserve">Kupującego prawidłowo wystawionej faktury  wraz z dokumentami, o których mowa </w:t>
        <w:br/>
        <w:t>w § 5  ust. 5 i 7, na rachunek bankowy Sprzedawcy wskazany w fakturze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zapłata następuje w dniu obciążenia rachunku bankowego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11"/>
        </w:numPr>
        <w:spacing w:lineRule="auto" w:line="276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Kupujący oświadcza, że będzie realizować płatności faktury </w:t>
        <w:br/>
        <w:t>z zastosowaniem mechanizmu podzielnej płatności tzw. spilt payment, na co Sprzedawca wyraża zgodę</w:t>
      </w:r>
      <w:r>
        <w:rPr>
          <w:rFonts w:cs="Arial" w:ascii="Arial" w:hAnsi="Arial"/>
          <w:b/>
          <w:lang w:val="pl-PL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§ 5</w:t>
      </w:r>
    </w:p>
    <w:p>
      <w:pPr>
        <w:pStyle w:val="TextBody"/>
        <w:spacing w:lineRule="auto" w:line="276"/>
        <w:ind w:left="284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Sprzedawca zobowiązany jest przedłożyć Kupującemu oryginał faktury VAT na wartość wynikającą z ilości dostarczonych kontenerów oraz cen jednostkowych kontenera wskazanych w ofercie ze wskazaniem: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numeru umowy i danych Kupującego,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ilości dostarczonych kontenerów,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cen jednostkowych netto i brutto zgodnie z ofertą.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 czynności odbioru, po </w:t>
      </w:r>
      <w:r>
        <w:rPr>
          <w:rFonts w:cs="Arial" w:ascii="Arial" w:hAnsi="Arial"/>
        </w:rPr>
        <w:t>wykonaniu przedmiotu umowy</w:t>
      </w:r>
      <w:r>
        <w:rPr>
          <w:rFonts w:cs="Arial" w:ascii="Arial" w:hAnsi="Arial"/>
          <w:lang w:val="pl-PL"/>
        </w:rPr>
        <w:t xml:space="preserve">, przez Odbiorcę zostanie sporządzony protokół przyjęcia – przekazania, o którym mowa w § 9  ust. 7, którego jeden egzemplarz Odbiorca przekaże do Kupującego wraz </w:t>
        <w:br/>
        <w:t>z dokumentem PZ potwierdzającym przyjęcie na ewidencję.</w:t>
      </w:r>
    </w:p>
    <w:p>
      <w:pPr>
        <w:pStyle w:val="TextBody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Warunkiem zapłaty za dostarczony przedmiot umowy jest otrzymanie przez Kupującego tj. Rejonowy Zarząd Infrastruktury w Krakowie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oryginału faktury, o której mowa w §  4 ust. 3,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oryginału „protokołu odbioru” podpisanego przez RPW,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deklaracji zgodności w zakresie obronności i bezpieczeństwa (deklaracji OiB);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kumentów, o których mowa w ust. 2 i § 9 ust. 4.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lang w:val="pl-PL"/>
        </w:rPr>
        <w:t>Dokumentacja techniczna kontenera, o której mowa  w pkt. III ppkt. 3,6 WET, zostanie dostarczona w formie papierowej i w wersji elektronicznej: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 dla Odbiorcy po 1 kpl. osobno dla każdego kontenera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 do Kupującego – 2 kpl. </w:t>
      </w:r>
    </w:p>
    <w:p>
      <w:pPr>
        <w:pStyle w:val="TextBody"/>
        <w:numPr>
          <w:ilvl w:val="0"/>
          <w:numId w:val="25"/>
        </w:numPr>
        <w:spacing w:lineRule="auto" w:line="276"/>
        <w:rPr/>
      </w:pPr>
      <w:r>
        <w:rPr>
          <w:rFonts w:cs="Arial" w:ascii="Arial" w:hAnsi="Arial"/>
          <w:lang w:val="pl-PL"/>
        </w:rPr>
        <w:t xml:space="preserve">Sprzedawca niniejszym oświadcza, że wyraża zgodę na rozporządzanie </w:t>
        <w:br/>
        <w:t xml:space="preserve">i korzystanie z opracowań (utworów zależnych), o których mowa w niniejszej umowie przez podmioty wymienione w WET stanowiących </w:t>
      </w:r>
      <w:r>
        <w:rPr>
          <w:rFonts w:cs="Arial" w:ascii="Arial" w:hAnsi="Arial"/>
          <w:b/>
          <w:lang w:val="pl-PL"/>
        </w:rPr>
        <w:t>załącznik nr 1</w:t>
      </w:r>
      <w:r>
        <w:rPr>
          <w:rFonts w:cs="Arial" w:ascii="Arial" w:hAnsi="Arial"/>
          <w:lang w:val="pl-PL"/>
        </w:rPr>
        <w:t xml:space="preserve"> do niniejszej umowy, a także inne podmioty resortu obrony narodowej.</w:t>
      </w:r>
    </w:p>
    <w:p>
      <w:pPr>
        <w:pStyle w:val="TextBody"/>
        <w:spacing w:lineRule="auto" w:line="276"/>
        <w:ind w:left="1004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lang w:val="pl-PL"/>
        </w:rPr>
        <w:t xml:space="preserve"> 6</w:t>
      </w:r>
    </w:p>
    <w:p>
      <w:pPr>
        <w:pStyle w:val="TextBody"/>
        <w:spacing w:lineRule="auto" w:line="276"/>
        <w:ind w:left="142" w:hanging="142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Sprzedawca z</w:t>
      </w:r>
      <w:r>
        <w:rPr>
          <w:rFonts w:cs="Arial" w:ascii="Arial" w:hAnsi="Arial"/>
        </w:rPr>
        <w:t>obowiązuje się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dostarczyć </w:t>
      </w:r>
      <w:r>
        <w:rPr>
          <w:rFonts w:cs="Arial" w:ascii="Arial" w:hAnsi="Arial"/>
          <w:lang w:val="pl-PL"/>
        </w:rPr>
        <w:t xml:space="preserve">przedmiot umowy wraz </w:t>
        <w:br/>
        <w:t xml:space="preserve">z dokumentacją wymienioną w załączniku nr 1 w terminie do </w:t>
        <w:br/>
      </w:r>
      <w:r>
        <w:rPr>
          <w:rFonts w:cs="Arial" w:ascii="Arial" w:hAnsi="Arial"/>
          <w:b/>
          <w:lang w:val="pl-PL"/>
        </w:rPr>
        <w:t>………………………………….. 2020 roku.</w:t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 xml:space="preserve">Termin realizacji zamówienia objętego prawem opcji – do dnia </w:t>
        <w:br/>
        <w:t>6 listopada 2020 roku dla zamówień złożonych przed 30 sierpnia 2020 roku, a dla zamówień złożonych w terminach późniejszych – nie później niż do dnia 15 listopada 2020 roku z zastrzeżeniem § 2 ust. 3.</w:t>
      </w:r>
    </w:p>
    <w:p>
      <w:pPr>
        <w:pStyle w:val="TextBody"/>
        <w:numPr>
          <w:ilvl w:val="0"/>
          <w:numId w:val="24"/>
        </w:numPr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Za dotrzymanie terminu wykonania umowy uważa się wykonanie przedmiotu umowy w terminie określonym w ust. 1, w ramach którego Sprzedawca zobowiązany jest dostarczyć przedmiot umowy oraz przeprowadzić szkolenie o którym mowa w § 1 ust.4, co zostanie poświadczone stosownymi dokumentami potwierdzającymi prawidłowe wykonanie umowy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lang w:val="pl-PL"/>
        </w:rPr>
        <w:t xml:space="preserve">Dostarczony przedmiot umowy musi być wyprodukowany w 2020 roku </w:t>
        <w:br/>
        <w:t xml:space="preserve">i spełniać wymagania jakościowe określone w dokumentacji technicznej producenta na dany wyrób, wymagania odpowiednich dokumentów normatywnych oraz wymagania eksploatacyjno-techniczne (WET) stanowiące </w:t>
      </w:r>
      <w:r>
        <w:rPr>
          <w:rFonts w:cs="Arial" w:ascii="Arial" w:hAnsi="Arial"/>
          <w:b/>
          <w:lang w:val="pl-PL"/>
        </w:rPr>
        <w:t>załącznik nr 1</w:t>
      </w:r>
      <w:r>
        <w:rPr>
          <w:rFonts w:cs="Arial" w:ascii="Arial" w:hAnsi="Arial"/>
          <w:lang w:val="pl-PL"/>
        </w:rPr>
        <w:t xml:space="preserve"> do niniejszej umowy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Dostarczany przedmiot umowy podlega procesowi nadzorowania jakości </w:t>
        <w:br/>
        <w:t>realizowanemu w imieniu Kupującego przez wyznaczone przez Dyrektora Wojskowego Centrum Normalizacji, Jakości i Kodyfikacji – Rejonowe Przedstawicielstwo Wojskowe zgodnie z wymaganiami klauzuli jakościowej stanowiącej załącznik nr 3 do umowy. Szefa RPW  upoważnia się do występowania w imieniu Kupującego w sprawach dotyczących procedur nadzorowania jakości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dbiór zostanie przeprowadzony zgodnie z wymaganiami określonymi</w:t>
        <w:br/>
        <w:t>w AQAP 2131 wydanie C, wersja 1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jest siedziba Sprzedawcy lub w miejscu przez niego wskazanym (po przeprowadzeniu stosownych ustaleń w tym zakresie </w:t>
        <w:br/>
        <w:t>z RPW)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Odbioru dokonuje przedstawiciel RPW w miejscu wskazanym przez Sprzedawcę, Sprzedawca poinformuje z co najmniej 5 dniowym wyprzedzeniem właściwe RPW o gotowości przedmiotu umowy do odbior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wca zobowiązany jest przedstawić do odbioru jakościowego kompletny przedmiot umowy określony w § 1 wraz z deklaracja zgodności, kartami gwarancyjnymi wystawionymi zgodnie z § 11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Na podstawie dokonanego odbioru przedmiotu umowy Sprzedawca sporządzi dokument potwierdzający spełnienie wymagań SpW zgodnie </w:t>
        <w:br/>
        <w:t>postanowieniami niniejszej umowy - „Świadectwo zgodności (Certificate of Conformity – CoC)” w czterech egzemplarzach z przeznaczeniem dla Kupującego, Sprzedawcy, RPW, Odbiorc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nę zgodności wyrobu na potrzeby OiB należy przeprowadzić według zasad określonych w ustawie z dnia 17 listopada 2006 roku o systemie oceny zgodności wyrobów przeznaczonych na potrzeby obronności </w:t>
        <w:br/>
        <w:t xml:space="preserve">i bezpieczeństwa państwa (t.j. Dz.U z 2018, poz. 114) oraz zgodnie </w:t>
        <w:br/>
        <w:t xml:space="preserve">z rozporządzeniem Ministra Obrony Narodowej  z dnia 11 listopada 2013 r. </w:t>
        <w:br/>
        <w:t>w sprawie szczegółowego wykazu wyrobów podlegających ocenie zgodności oraz sposobu i trybu przeprowadzenia oceny zgodności wyrobów przeznaczonych na potrzeby obronności państwa (t.j Dz.U z 2018, poz. 1385), ocenę zgodności przeprowadza się w trybie I (grupa 17 lp.13 szczegółowego wykazu wyrobów podlegających ocenie zgodności stanowiącego załącznik nr 1 do rozporządzenia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rzedawca dostarczy przedmiot umowy do miejsca wskazanego </w:t>
        <w:br/>
        <w:t>w § 1 ust. 3 na swój koszt i ryzyko, w opakowaniach bezzwrotnych, które powinny być zgodne z wymaganiami technicznymi oraz obowiązującymi przepisami oraz musi w pełni zabezpieczyć towar przed zmianami ilościowymi i jakościowymi w czasie transport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przedawca</w:t>
      </w:r>
      <w:r>
        <w:rPr>
          <w:rFonts w:cs="Arial" w:ascii="Arial" w:hAnsi="Arial"/>
        </w:rPr>
        <w:t xml:space="preserve"> zgłosi Kupującemu i Odbiorcy gotowość dostarczenia przedmiotu umowy z co najmniej 5-dniowym wyprzedzeniem, podając proponowaną datę jego dostarc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trony ustalają</w:t>
      </w:r>
      <w:r>
        <w:rPr>
          <w:rFonts w:cs="Arial" w:ascii="Arial" w:hAnsi="Arial"/>
        </w:rPr>
        <w:t xml:space="preserve">, że dostawy przedmiotu umowy Sprzedawca dokona </w:t>
        <w:br/>
        <w:t xml:space="preserve">u Odbiorcy w dzień roboczy tj. od poniedziałku do piątku w godzinach od </w:t>
      </w:r>
      <w:r>
        <w:rPr>
          <w:rFonts w:cs="Arial" w:ascii="Arial" w:hAnsi="Arial"/>
          <w:color w:val="000000"/>
        </w:rPr>
        <w:t xml:space="preserve">8ºº do 13ºº.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Sprzedawca zobowiązany jest do dostarczenia wraz z przedmiotem umowy,</w:t>
      </w:r>
      <w:r>
        <w:rPr>
          <w:rFonts w:cs="Arial" w:ascii="Arial" w:hAnsi="Arial"/>
        </w:rPr>
        <w:t xml:space="preserve"> pod rygorem odmowy dokonania odbioru przez Kupującego/ Odbiorcę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ectwo zgodności (Certificate of Conformity – CoC),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u gwarancyjnego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yginału deklaracji zgodności OiB w języku polskim, spełniającej wymogi, o których mowa w art. 11 ustawy  z dnia 17 listopada 2006 r. </w:t>
        <w:br/>
        <w:t>o systemie oceny zgodności wyrobów przeznaczonych na potrzeby obronności i bezpieczeństwa państwa (tj. Dz.U z 2018 r. poz. 114)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okumentacji  opisanej w pkt. III WET stanowiących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ór przedmiotu umowy nastąpi po jego sprawdzeni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organoleptycznie jakości przedmiotu umowy i opakowań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zgodności asortymentu przedmiotu dostawy z zawartą umową przedłożeniu dokumentów wymienionych w załączniku nr 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i kompletności dokumentów o których mowa w ust. 4 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k obecności Sprzedawcy w czynnościach odbioru upoważnia Kupującego/Odbiorcę do dokonania czynności odbioru bez udziału Sprzedawcy, na jego ryzyk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czynności odbioru zostanie sporządzony protokół przyjęcia - przekazania według wzoru stanowiący załącznik nr 3, podpisywany przez Sprzedawcę </w:t>
        <w:br/>
        <w:t>i Odbiorcę zawierający w szczególności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res odbiorcy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przyjęcia kontenerów,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ne identyfikacyjne (np. numery) kontenerów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r faktury i wynikające z niej ceny jednostkowe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ych dokument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wca ponosi odpowiedzialność (ryzyko utraty, uszkodzenia itp.) za przedmiot umowy do czasu ich formalnego przyjęcia przez Kupującego </w:t>
        <w:br/>
        <w:t>(tj. podpisania protokołu przyjęcia - przekazania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wyznaczają osoby właściwe w sprawach realizacji niniejszej umowy: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Sprzedawcy</w:t>
      </w:r>
    </w:p>
    <w:p>
      <w:pPr>
        <w:pStyle w:val="TextBody"/>
        <w:spacing w:lineRule="auto" w:line="276"/>
        <w:ind w:left="142" w:hanging="142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</w:t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Ze strony </w:t>
      </w:r>
      <w:r>
        <w:rPr>
          <w:rFonts w:cs="Arial" w:ascii="Arial" w:hAnsi="Arial"/>
          <w:lang w:val="pl-PL"/>
        </w:rPr>
        <w:t>Kupującego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     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Ze strony Odbiorcy</w:t>
        <w:tab/>
        <w:tab/>
        <w:tab/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>……………….</w:t>
        <w:tab/>
        <w:tab/>
      </w:r>
      <w:r>
        <w:rPr>
          <w:rFonts w:cs="Arial" w:ascii="Arial" w:hAnsi="Arial"/>
        </w:rPr>
        <w:t>tel</w:t>
      </w:r>
      <w:r>
        <w:rPr>
          <w:rFonts w:cs="Arial" w:ascii="Arial" w:hAnsi="Arial"/>
          <w:lang w:val="pl-PL"/>
        </w:rPr>
        <w:t>.      …………………….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Dostarczony przedmiot umowy ma być oznakowany kodem kreskowym zgodnie z wymaganiami decyzji nr 3/MON Ministra Obrony Narodowej z dnia 3 stycznia 2014 r. w sprawie wytycznych określających wymagania </w:t>
        <w:br/>
        <w:t>w zakresie znakowania kodem kreskowym wyrobów dostarczanych do resortu obrony narodowej (Dz. Urz. Ministra Obrony Narodowej z 2014 r., poz. 11)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kreskowy zostanie umieszczony w sposób trwały w miejscu zapewniającym  nieutrudniony dostęp (np. obok drzwi wejściowych na wysokości ok. 1 m)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ypełnioną Kartę Wyrobu w postaci elektronicznej dostarczy Kupującemu (w celu określenia prawidłowych danych w zakresie JIM </w:t>
        <w:br/>
        <w:t>i ewentualnie skorygowania błędów w Karcie) i następnie przekaże Kupującemu minimum 10 dni przed dostarczeniem przedmiotu umowy.</w:t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lang w:val="pl-PL"/>
        </w:rPr>
        <w:t>Wzór karty określa załącznik nr 6 do decyzji nr 3/MON Ministra Obrony Narodowej z dnia 3 stycznia 2014 r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datkowe informacje w zakresie IŻ GTIN SSCC dostępne są u organizatora systemu GS-1 w Polsce – Instytut Logistyki </w:t>
        <w:br/>
        <w:t>i Magazynowania w Poznaniu.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1</w:t>
      </w:r>
    </w:p>
    <w:p>
      <w:pPr>
        <w:pStyle w:val="TextBody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lang w:val="pl-PL"/>
        </w:rPr>
        <w:t xml:space="preserve">Sprzedawca jest odpowiedzialny wobec Kupującego za wady przedmiotu umowy z tytułu rękojmi na zasadach i warunkach określonych w kodeksie cywilnym, a okres rękojmi za wady biegnie od daty odbioru potwierdzonego protokołem przyjęcia - przekazania. </w:t>
      </w:r>
      <w:r>
        <w:rPr>
          <w:rFonts w:cs="Arial" w:ascii="Arial" w:hAnsi="Arial"/>
          <w:i/>
          <w:lang w:val="pl-PL"/>
        </w:rPr>
        <w:t>Rękojmia na cały asortyment przedmiotu umowy wynosi 3 lata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 xml:space="preserve"> udziela </w:t>
      </w:r>
      <w:r>
        <w:rPr>
          <w:rFonts w:cs="Arial" w:ascii="Arial" w:hAnsi="Arial"/>
          <w:lang w:val="pl-PL"/>
        </w:rPr>
        <w:t>Kupującemu ….. miesięcznej gwarancji na  kontenery sanitarne i wszystkie elementy w nim zabudowane i zamontowane</w:t>
        <w:br/>
        <w:t>oraz …… miesięcy na trwałość powłok lakierniczych wewnętrznych                     i zewnętrznych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Sprzedawca odpowiada za wady prawne i fizyczne, ujawnione </w:t>
        <w:br/>
        <w:t>w dostarczonym towarze oraz ponosi z tego tytułu wszelkie zobowiązania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stwierdzenia wady jakościowej lub braków ilościowych części Kupujący z chwilą ujawnienia, zawiadamia niezwłocznie Sprzedawcę, wnosząc protokół reklamacyjny nie później niż 14 dni od daty  stwierdzenia wady lub braku ilościowego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 ramach udzielonej gwarancji Sprzedawca zobowiązuje się do wymiany uszkodzonego towaru i pokrycia wszelkich kosztów z tym związanych, bez żadnych dopłat, nawet gdyby ceny uległy zmianie, w terminie nieprzekraczającym 30 dni od daty zgłoszenia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Jeżeli Sprzedawca w ramach wykonywania swoich obowiązków dostarczył Kupującemu zamiast towaru wadliwego taki sam nowy, wolny od wad, termin gwarancji biegnie na nowo od chwili jego dostarczenia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rzedawca wystawi kartę gwarancyjną w języku polskim, odrębnie dla każdego kontenera z wskazanym okresem gwarancji jakim jest objęty, dostarczoną wraz z dostawą kontenerów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Karty gwarancyjne nie mogą zawierać postanowień niezgodnych z niniejszą umową nakładających na Kupującego dodatkowe obowiązki, które nie były przewidziane w niniejszej umowie, postanowień które powodowałyby, </w:t>
        <w:br/>
        <w:t>że gwarancja ma charakter warunkowy oraz postanowień, których brak realizacji skutkowałby utratą lub ograniczeniem gwarancji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wady ujawnione w okresie gwarancji zostaną usunięte na podstawie karty gwarancyjnej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arunki i tryb zgłaszania reklamacji dotyczących ust. 4 muszą być zawarte w karcie gwarancyjnej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lang w:val="pl-PL"/>
        </w:rPr>
        <w:t xml:space="preserve">Wszelkie koszty  związane z </w:t>
      </w:r>
      <w:r>
        <w:rPr>
          <w:rFonts w:cs="Arial" w:ascii="Arial" w:hAnsi="Arial"/>
          <w:bCs/>
        </w:rPr>
        <w:t>obsług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gwarancyjn</w:t>
      </w:r>
      <w:r>
        <w:rPr>
          <w:rFonts w:cs="Arial" w:ascii="Arial" w:hAnsi="Arial"/>
          <w:bCs/>
          <w:lang w:val="pl-PL"/>
        </w:rPr>
        <w:t>ą</w:t>
      </w:r>
      <w:r>
        <w:rPr>
          <w:rFonts w:cs="Arial" w:ascii="Arial" w:hAnsi="Arial"/>
          <w:bCs/>
        </w:rPr>
        <w:t xml:space="preserve"> (usługa, koszty transportu, ubezpieczenia, koszty dojazdu i pracy osób wykonujących czynności w imieniu </w:t>
      </w:r>
      <w:r>
        <w:rPr>
          <w:rFonts w:cs="Arial" w:ascii="Arial" w:hAnsi="Arial"/>
          <w:bCs/>
          <w:lang w:val="pl-PL"/>
        </w:rPr>
        <w:t>Sprzedawcy</w:t>
      </w:r>
      <w:r>
        <w:rPr>
          <w:rFonts w:cs="Arial" w:ascii="Arial" w:hAnsi="Arial"/>
          <w:bCs/>
        </w:rPr>
        <w:t xml:space="preserve">) ponosi </w:t>
      </w:r>
      <w:r>
        <w:rPr>
          <w:rFonts w:cs="Arial" w:ascii="Arial" w:hAnsi="Arial"/>
          <w:bCs/>
          <w:lang w:val="pl-PL"/>
        </w:rPr>
        <w:t>Sprzedawca</w:t>
      </w:r>
      <w:r>
        <w:rPr>
          <w:rFonts w:cs="Arial" w:ascii="Arial" w:hAnsi="Arial"/>
          <w:bCs/>
        </w:rPr>
        <w:t>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Gwarancja nie wyłącza, nie ogranicza ani nie zawiesza uprawnień Kupującego wynikających z przepisów o rękojmi za wady rzeczy sprzedanej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 xml:space="preserve">Czynności </w:t>
      </w:r>
      <w:r>
        <w:rPr>
          <w:rFonts w:cs="Arial" w:ascii="Arial" w:hAnsi="Arial"/>
        </w:rPr>
        <w:t xml:space="preserve"> wynikające z gwarancji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będzie realizował w dni robocze tj. od poniedziałku do piątku w godzinach od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˚˚ do 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˚˚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42" w:leader="none"/>
        </w:tabs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zie nie przystąpienia do usunięcia przez Sprzedawcę wad lub usterek objętych gwarancją w terminie określonym w oświadczeniu gwarancyjnym Kupujący może usunąć je na koszt i ryzyko Sprzedawcy we własnym zakresie lub zlecić ich usunięcie osobie trzeciej z zachowaniem swoich praw wynikających z gwarancji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ab/>
        <w:tab/>
        <w:t>W przypadku skorzystania z powyższego uprawnienia, Kupujący</w:t>
        <w:br/>
        <w:t xml:space="preserve">w formie pisemnej niezwłocznie powiadomi Sprzedawcę o tym fakcie </w:t>
        <w:br/>
        <w:t>i zakresie wykonanych prac. Sprzedawca zobowiązany jest zapłacić Kupującemu kwotę stanowiącą równowartość podniesionego przez Kupującego kosztu wykonania tych prac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Utrata roszczeń z tytułu wad fizycznych nie następuje pomimo upływu terminu gwarancji, jeżeli Sprzedawca wadę zataił.</w:t>
      </w:r>
    </w:p>
    <w:p>
      <w:pPr>
        <w:pStyle w:val="TextBody"/>
        <w:numPr>
          <w:ilvl w:val="0"/>
          <w:numId w:val="23"/>
        </w:numPr>
        <w:spacing w:lineRule="auto" w:line="276"/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 xml:space="preserve">Nadzorowanie postępowania reklamacyjnego przez Rejonowe Przedstawicielstwo Wojskowe (RPW) </w:t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>RPW przystępuje do nadzorowania postepowania reklamacyjnego po otrzymaniu kopii protokołu (zgłoszenia) reklamacyjnego od Użytkownika/Odbiorcy SpW lub Kupującego,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nadzoruje działania Sprzedawcy w zakresie postępowań reklamacyjnych realizowanych przez Sprzedawcę wyłącznie w jego obiektach. W uzasadnionych przypadkach, na wniosek Szefa RPW/Kupującego, po uzyskaniu zgody Dyrektora WCNJiK dopuszcza się udział przedstawiciela wojskowego w czynnościach realizowanych poza jego siedzibą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 przypadku postępowań reklamacyjnych, w ramach których realizowane są czynności poza obiektami Sprzedawcy bez udziału RPW, Sprzedawca zobowiązany jest do przekazania do RPW protokołu z zakończenia postępowania reklamacyjnego podpisanego przez Użytkownika/Odbiorcę/Kupującego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rzedstawiciel wojskowy monitoruje proces wyjaśniania przez Sprzedawcę przyczyn wystąpienia niezgodności (niesprawności) będących podstawą reklamacji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rzedawca przekaże Kupującemu oraz RPW informację </w:t>
        <w:br/>
        <w:t xml:space="preserve">o występującej niezgodności i jej skutkach w kontekście jej wpływu na właściwości i bezpieczeństwo użytkowania SpW dostarczonego do użytkowników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monitoruje terminowość realizacji przez Sprzedawcę postępowania reklamacyjnego i informuje Kupującego </w:t>
        <w:br/>
        <w:t xml:space="preserve">w przypadku zakłóceń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ocenia działania Sprzedawcy w obszarze wyjaśnienia przyczyny wystąpienia niezgodności (niesprawności) będących podstawą reklamacji oraz skuteczności korekcji i działań korygujących, </w:t>
        <w:br/>
        <w:t xml:space="preserve">a w przypadku gdy są one niezadowalające zgłasza żądanie podjęcia odpowiednich działań w tym zakresie, które mogą dotyczyć zarówno reklamowanego egzemplarza SpW, partii produkcyjnej oraz egzemplarzy dostarczonych do użytkownika; 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PW poświadcza, że nadzorował działania Sprzedawcy w ramach postępowania reklamacyjnego, dokonując wpisu na protokole </w:t>
        <w:br/>
        <w:t xml:space="preserve">z zakończenia postępowania reklamacyjnego, którego wzór stanowi załącznik nr 5 do umowy. </w:t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50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2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może odstąpić od umowy jeżeli: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a) zostanie wydany nakaz zajęcia majątku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uniemożliwiający lub utrudniający wykonanie niniejszej umowy,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pl-PL"/>
        </w:rPr>
        <w:t xml:space="preserve">Sprzedawca </w:t>
      </w:r>
      <w:r>
        <w:rPr>
          <w:rFonts w:cs="Arial" w:ascii="Arial" w:hAnsi="Arial"/>
        </w:rPr>
        <w:t>nie dostarczył przedmiotu umowy</w:t>
      </w:r>
      <w:r>
        <w:rPr>
          <w:rFonts w:cs="Arial" w:ascii="Arial" w:hAnsi="Arial"/>
          <w:lang w:val="pl-PL"/>
        </w:rPr>
        <w:t xml:space="preserve"> w całości bądź </w:t>
        <w:br/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części w </w:t>
      </w:r>
      <w:r>
        <w:rPr>
          <w:rFonts w:cs="Arial" w:ascii="Arial" w:hAnsi="Arial"/>
        </w:rPr>
        <w:t xml:space="preserve">terminie określonym 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 xml:space="preserve"> i 2 i opóźnienie </w:t>
        <w:br/>
        <w:t>w wykonaniu przedmiotu umowy (całości bądź części) przekracza 10 dni,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dostarcza </w:t>
      </w:r>
      <w:r>
        <w:rPr>
          <w:rFonts w:cs="Arial" w:ascii="Arial" w:hAnsi="Arial"/>
          <w:lang w:val="pl-PL"/>
        </w:rPr>
        <w:t>przedmiot umowy</w:t>
      </w:r>
      <w:r>
        <w:rPr>
          <w:rFonts w:cs="Arial" w:ascii="Arial" w:hAnsi="Arial"/>
        </w:rPr>
        <w:t xml:space="preserve"> nieodpowiadając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wymaganiom określon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</w:rPr>
        <w:t xml:space="preserve"> w załącznik</w:t>
      </w:r>
      <w:r>
        <w:rPr>
          <w:rFonts w:cs="Arial" w:ascii="Arial" w:hAnsi="Arial"/>
          <w:lang w:val="pl-PL"/>
        </w:rPr>
        <w:t>u nr 1</w:t>
      </w:r>
      <w:r>
        <w:rPr>
          <w:rFonts w:cs="Arial" w:ascii="Arial" w:hAnsi="Arial"/>
        </w:rPr>
        <w:t xml:space="preserve"> do niniejszej umowy,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d) zaistniała sytuacja określona w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5 „Prawo zamówień publicznych”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</w:rPr>
        <w:t xml:space="preserve">e) zostanie złożony wniosek o ogłoszenie upadłoś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lub zostanie ogłoszona jego likwidacja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obowiązany jest powiadomić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 xml:space="preserve"> o zaistnieniu okoliczności o których mowa w pkt. a i e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sytuacjach, o których mowa w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uprawniony jest do odstąpienia od umowy w terminie 30 dni od zaistnienia danej okoliczności lub powzięcia o niej wiadomości.</w:t>
      </w:r>
    </w:p>
    <w:p>
      <w:pPr>
        <w:pStyle w:val="TextBody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dopuszczają możliwość rozwiązania umowy w przypadku, gdy </w:t>
        <w:br/>
        <w:t>z uwagi na zmianę przepisów prawnych, których w momencie jej zawierania nie można było przewidzieć, spełnienie świadczenia groziłoby jednej ze stron rażącą stratą.</w:t>
      </w:r>
    </w:p>
    <w:p>
      <w:pPr>
        <w:pStyle w:val="TextBody"/>
        <w:spacing w:lineRule="auto" w:line="276"/>
        <w:jc w:val="center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3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Strony ustanawiają odpowiedzialność za niewykonanie lub nienależyte wykonanie umowy w formie kar umownych w następujących przypadkach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i wysokościach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lang w:val="pl-PL"/>
        </w:rPr>
        <w:t>Sprzedawca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lang w:val="pl-PL"/>
        </w:rPr>
        <w:t>Kupującemu</w:t>
      </w:r>
      <w:r>
        <w:rPr>
          <w:rFonts w:cs="Arial" w:ascii="Arial" w:hAnsi="Arial"/>
        </w:rPr>
        <w:t xml:space="preserve"> karę umowną:</w:t>
      </w:r>
    </w:p>
    <w:p>
      <w:pPr>
        <w:pStyle w:val="TextBody"/>
        <w:numPr>
          <w:ilvl w:val="0"/>
          <w:numId w:val="2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lang w:val="pl-PL"/>
        </w:rPr>
        <w:t>opóźnienie</w:t>
      </w:r>
      <w:r>
        <w:rPr>
          <w:rFonts w:cs="Arial" w:ascii="Arial" w:hAnsi="Arial"/>
        </w:rPr>
        <w:t xml:space="preserve"> w wykonaniu przedmiotu umowy</w:t>
      </w:r>
      <w:r>
        <w:rPr>
          <w:rFonts w:cs="Arial" w:ascii="Arial" w:hAnsi="Arial"/>
          <w:lang w:val="pl-PL"/>
        </w:rPr>
        <w:t xml:space="preserve"> objętego zamówieniem podstawowym </w:t>
      </w:r>
      <w:r>
        <w:rPr>
          <w:rFonts w:cs="Arial" w:ascii="Arial" w:hAnsi="Arial"/>
        </w:rPr>
        <w:t xml:space="preserve">w wysokości </w:t>
      </w:r>
      <w:r>
        <w:rPr>
          <w:rFonts w:cs="Arial" w:ascii="Arial" w:hAnsi="Arial"/>
          <w:lang w:val="pl-PL"/>
        </w:rPr>
        <w:t>0,1</w:t>
      </w:r>
      <w:r>
        <w:rPr>
          <w:rFonts w:cs="Arial" w:ascii="Arial" w:hAnsi="Arial"/>
        </w:rPr>
        <w:t xml:space="preserve"> % wartości brutto </w:t>
      </w:r>
      <w:r>
        <w:rPr>
          <w:rFonts w:cs="Arial" w:ascii="Arial" w:hAnsi="Arial"/>
          <w:lang w:val="pl-PL"/>
        </w:rPr>
        <w:t xml:space="preserve">części </w:t>
      </w:r>
      <w:r>
        <w:rPr>
          <w:rFonts w:cs="Arial" w:ascii="Arial" w:hAnsi="Arial"/>
        </w:rPr>
        <w:t>umowy</w:t>
      </w:r>
      <w:r>
        <w:rPr>
          <w:rFonts w:cs="Arial" w:ascii="Arial" w:hAnsi="Arial"/>
          <w:lang w:val="pl-PL"/>
        </w:rPr>
        <w:t xml:space="preserve"> niezrealizowa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w wymaganym terminie </w:t>
      </w:r>
      <w:r>
        <w:rPr>
          <w:rFonts w:cs="Arial" w:ascii="Arial" w:hAnsi="Arial"/>
        </w:rPr>
        <w:t xml:space="preserve">za każdy dzień </w:t>
      </w:r>
      <w:r>
        <w:rPr>
          <w:rFonts w:cs="Arial" w:ascii="Arial" w:hAnsi="Arial"/>
          <w:lang w:val="pl-PL"/>
        </w:rPr>
        <w:t>opóźnienia</w:t>
      </w:r>
      <w:r>
        <w:rPr>
          <w:rFonts w:cs="Arial" w:ascii="Arial" w:hAnsi="Arial"/>
        </w:rPr>
        <w:t xml:space="preserve">, licząc od upływu terminu, o którym mowa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pl-PL"/>
        </w:rPr>
        <w:t>;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 opóźnienie w wykonaniu danej części zamówienia objętej prawem opcji w wysokości 0,1 % wartości brutto części niezrealizowanej </w:t>
        <w:br/>
        <w:t xml:space="preserve">w wymaganym terminie, o którym mowa w </w:t>
      </w: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2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</w:rPr>
        <w:t xml:space="preserve">za opóźnienie w usunięciu wad stwierdzonych przy odbiorze lub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okresie rękojmi, gwarancji w </w:t>
      </w:r>
      <w:r>
        <w:rPr>
          <w:rFonts w:cs="Arial" w:ascii="Arial" w:hAnsi="Arial"/>
          <w:lang w:val="pl-PL"/>
        </w:rPr>
        <w:t xml:space="preserve">zakresie zmówienia podstawowego </w:t>
        <w:br/>
        <w:t xml:space="preserve">i zamówienia objętego prawem opcji w </w:t>
      </w:r>
      <w:r>
        <w:rPr>
          <w:rFonts w:cs="Arial" w:ascii="Arial" w:hAnsi="Arial"/>
        </w:rPr>
        <w:t>wysokości 0,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% wartości brutto </w:t>
      </w:r>
      <w:r>
        <w:rPr>
          <w:rFonts w:cs="Arial" w:ascii="Arial" w:hAnsi="Arial"/>
          <w:lang w:val="pl-PL"/>
        </w:rPr>
        <w:t xml:space="preserve">wadliwego towaru </w:t>
      </w:r>
      <w:r>
        <w:rPr>
          <w:rFonts w:cs="Arial" w:ascii="Arial" w:hAnsi="Arial"/>
        </w:rPr>
        <w:t xml:space="preserve">za każdy dzień </w:t>
      </w:r>
      <w:r>
        <w:rPr>
          <w:rFonts w:cs="Arial" w:ascii="Arial" w:hAnsi="Arial"/>
          <w:lang w:val="pl-PL"/>
        </w:rPr>
        <w:t>opóźnienia</w:t>
      </w:r>
      <w:r>
        <w:rPr>
          <w:rFonts w:cs="Arial" w:ascii="Arial" w:hAnsi="Arial"/>
        </w:rPr>
        <w:t xml:space="preserve"> liczony od dnia wyznaczonego na </w:t>
      </w:r>
      <w:r>
        <w:rPr>
          <w:rFonts w:cs="Arial" w:ascii="Arial" w:hAnsi="Arial"/>
          <w:lang w:val="pl-PL"/>
        </w:rPr>
        <w:t xml:space="preserve">usunięcie wad lub </w:t>
      </w:r>
      <w:r>
        <w:rPr>
          <w:rFonts w:cs="Arial" w:ascii="Arial" w:hAnsi="Arial"/>
        </w:rPr>
        <w:t xml:space="preserve">wymianę </w:t>
      </w:r>
      <w:r>
        <w:rPr>
          <w:rFonts w:cs="Arial" w:ascii="Arial" w:hAnsi="Arial"/>
          <w:lang w:val="pl-PL"/>
        </w:rPr>
        <w:t>towaru</w:t>
      </w:r>
      <w:r>
        <w:rPr>
          <w:rFonts w:cs="Arial" w:ascii="Arial" w:hAnsi="Arial"/>
        </w:rPr>
        <w:t xml:space="preserve"> wadliwego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na wolny od wad;</w:t>
      </w:r>
    </w:p>
    <w:p>
      <w:pPr>
        <w:pStyle w:val="TextBody"/>
        <w:numPr>
          <w:ilvl w:val="0"/>
          <w:numId w:val="5"/>
        </w:numPr>
        <w:spacing w:lineRule="auto" w:line="276"/>
        <w:ind w:left="1134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>z tytułu odstąpienia od umowy</w:t>
      </w:r>
      <w:r>
        <w:rPr>
          <w:rFonts w:cs="Arial" w:ascii="Arial" w:hAnsi="Arial"/>
          <w:lang w:val="pl-PL"/>
        </w:rPr>
        <w:t xml:space="preserve"> w całości lub części</w:t>
      </w:r>
      <w:r>
        <w:rPr>
          <w:rFonts w:cs="Arial" w:ascii="Arial" w:hAnsi="Arial"/>
        </w:rPr>
        <w:t xml:space="preserve"> przez </w:t>
      </w:r>
      <w:r>
        <w:rPr>
          <w:rFonts w:cs="Arial" w:ascii="Arial" w:hAnsi="Arial"/>
          <w:lang w:val="pl-PL"/>
        </w:rPr>
        <w:t xml:space="preserve">Sprzedawcę </w:t>
      </w:r>
      <w:r>
        <w:rPr>
          <w:rFonts w:cs="Arial" w:ascii="Arial" w:hAnsi="Arial"/>
        </w:rPr>
        <w:t>lub</w:t>
      </w:r>
      <w:r>
        <w:rPr>
          <w:rFonts w:cs="Arial" w:ascii="Arial" w:hAnsi="Arial"/>
          <w:lang w:val="pl-PL"/>
        </w:rPr>
        <w:t xml:space="preserve"> Kupującego </w:t>
      </w:r>
      <w:r>
        <w:rPr>
          <w:rFonts w:cs="Arial" w:ascii="Arial" w:hAnsi="Arial"/>
        </w:rPr>
        <w:t xml:space="preserve">z przyczyn występujących po stronie </w:t>
      </w:r>
      <w:r>
        <w:rPr>
          <w:rFonts w:cs="Arial" w:ascii="Arial" w:hAnsi="Arial"/>
          <w:lang w:val="pl-PL"/>
        </w:rPr>
        <w:t xml:space="preserve">Sprzedawcy </w:t>
        <w:br/>
      </w:r>
      <w:r>
        <w:rPr>
          <w:rFonts w:cs="Arial" w:ascii="Arial" w:hAnsi="Arial"/>
        </w:rPr>
        <w:t>w wysokości 10 % wartości brutto umowy</w:t>
      </w:r>
      <w:r>
        <w:rPr>
          <w:rFonts w:cs="Arial" w:ascii="Arial" w:hAnsi="Arial"/>
          <w:lang w:val="pl-PL"/>
        </w:rPr>
        <w:t xml:space="preserve"> od wykonania, której Kupujący lub Sprzedawca odstąpił (liczonej w odniesieniu do łącznego maksymalnego wynagrodzenia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 xml:space="preserve"> karę umowną za odstąpienie od umowy </w:t>
        <w:br/>
      </w:r>
      <w:r>
        <w:rPr>
          <w:rFonts w:cs="Arial" w:ascii="Arial" w:hAnsi="Arial"/>
          <w:lang w:val="pl-PL"/>
        </w:rPr>
        <w:t xml:space="preserve">w całości lub części </w:t>
      </w:r>
      <w:r>
        <w:rPr>
          <w:rFonts w:cs="Arial" w:ascii="Arial" w:hAnsi="Arial"/>
        </w:rPr>
        <w:t xml:space="preserve">z przyczyn występujących po stronie </w:t>
      </w:r>
      <w:r>
        <w:rPr>
          <w:rFonts w:cs="Arial" w:ascii="Arial" w:hAnsi="Arial"/>
          <w:lang w:val="pl-PL"/>
        </w:rPr>
        <w:t>Kupującego</w:t>
        <w:br/>
      </w:r>
      <w:r>
        <w:rPr>
          <w:rFonts w:cs="Arial" w:ascii="Arial" w:hAnsi="Arial"/>
        </w:rPr>
        <w:t>w wysokości 10 % wartości brutto umowy</w:t>
      </w:r>
      <w:r>
        <w:rPr>
          <w:rFonts w:cs="Arial" w:ascii="Arial" w:hAnsi="Arial"/>
          <w:lang w:val="pl-PL"/>
        </w:rPr>
        <w:t xml:space="preserve">, od wykonania, której Kupujący odstąpił </w:t>
      </w:r>
      <w:r>
        <w:rPr>
          <w:rFonts w:cs="Arial" w:ascii="Arial" w:hAnsi="Arial"/>
        </w:rPr>
        <w:t>za wyjątkiem przypadku określonego w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5 ustawy Prawo zamówień publicznych</w:t>
      </w:r>
      <w:r>
        <w:rPr>
          <w:rFonts w:cs="Arial" w:ascii="Arial" w:hAnsi="Arial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 przypadku odstąpienia od umowy w całości lub części  przez Kupującego  z przyczyn leżących po stronie Sprzedawcy, Sprzedawca niezależnie od kary określonej w § 13 ust. 1 pkt 1d zobowiązany będzie do zapłaty kary umownej, o której mowa w § 13 ust. 1 pkt a, b i c liczonej od wartości dostawy zrealizowanej  po terminie określonym w § 6 ust. 1 i 2, a przed złożeniem oświadczenia o odstąpieniu od umowy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Jeżeli zastrzeżona kara nie pokryje poniesionej szkody Strony mogą dochodzić odszkodowania uzupełniającego na ogólnych zasadach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Strony uzgadniają, że kary umowne przewidziane w umowie </w:t>
      </w:r>
      <w:r>
        <w:rPr>
          <w:rFonts w:cs="Arial" w:ascii="Arial" w:hAnsi="Arial"/>
          <w:b/>
          <w:lang w:val="pl-PL"/>
        </w:rPr>
        <w:t xml:space="preserve">potrącane </w:t>
      </w:r>
      <w:r>
        <w:rPr>
          <w:rFonts w:cs="Arial" w:ascii="Arial" w:hAnsi="Arial"/>
          <w:lang w:val="pl-PL"/>
        </w:rPr>
        <w:t xml:space="preserve">będą z wystawionej przez Wykonawcę faktury na co Sprzedawca oświadcza, iż </w:t>
      </w:r>
      <w:r>
        <w:rPr>
          <w:rFonts w:cs="Arial" w:ascii="Arial" w:hAnsi="Arial"/>
          <w:b/>
          <w:lang w:val="pl-PL"/>
        </w:rPr>
        <w:t xml:space="preserve">wyraża zgodę, </w:t>
      </w:r>
      <w:r>
        <w:rPr>
          <w:rFonts w:cs="Arial" w:ascii="Arial" w:hAnsi="Arial"/>
          <w:lang w:val="pl-PL"/>
        </w:rPr>
        <w:t>a gdyby się okazało to niemożliwe, to Sprzedawca jest zobowiązany do zapłaty kar umownych na rachunek bankowy Zamawiającego w ciągu 14 dni od dnia otrzymania noty obciążeniowej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>Sprzedawca nie może zwolnić się od odpowiedzialności względem Kupującego z tego powodu, że niewykonanie lub nienależyte wykonanie umowy przez Sprzedawcę było następstwem niewykonania lub nienależytego wykonania zobowiązań przez jego kooperantów.</w:t>
      </w:r>
    </w:p>
    <w:p>
      <w:pPr>
        <w:pStyle w:val="TextBody"/>
        <w:tabs>
          <w:tab w:val="clear" w:pos="708"/>
          <w:tab w:val="left" w:pos="3225" w:leader="none"/>
        </w:tabs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5</w:t>
      </w:r>
    </w:p>
    <w:p>
      <w:pPr>
        <w:pStyle w:val="TextBody"/>
        <w:tabs>
          <w:tab w:val="clear" w:pos="708"/>
          <w:tab w:val="left" w:pos="1065" w:leader="none"/>
        </w:tabs>
        <w:spacing w:lineRule="auto" w:line="276"/>
        <w:ind w:left="851" w:hanging="142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i muszą być zgodne z art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144 ustawy Prawo Zamówień Publicznych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Zmiana istotnych postanowień niniejszej umowy, może nastąpić za zgodą obu Stron wyrażoną na piśmie, w formie aneksu do umowy, pod rygorem nieważności takiej zmiany w następujących przypadkach i w zakresie:</w:t>
      </w:r>
    </w:p>
    <w:p>
      <w:pPr>
        <w:pStyle w:val="TextBody"/>
        <w:numPr>
          <w:ilvl w:val="0"/>
          <w:numId w:val="6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terminu wykonania umowy, gdy z powodu działania siły wyższej nie jest możliwe wykonanie przedmiotu umowy w określonym terminie, bądź gdy niewykonanie umowy w określonym terminie wyniknie </w:t>
        <w:br/>
        <w:t>z przyczyn leżących po stronie Kupującego.</w:t>
      </w:r>
    </w:p>
    <w:p>
      <w:pPr>
        <w:pStyle w:val="TextBody"/>
        <w:numPr>
          <w:ilvl w:val="0"/>
          <w:numId w:val="6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miany wynagrodzenia w przypadku urzędowej </w:t>
      </w:r>
      <w:r>
        <w:rPr>
          <w:rFonts w:cs="Arial" w:ascii="Arial" w:hAnsi="Arial"/>
        </w:rPr>
        <w:t xml:space="preserve"> zmiany stawki podatku VAT, jeżeli zmiana stawki podatku VAT powodować będzie zwiększenie lub zmniejszenie należnego wynagrodzenia </w:t>
      </w:r>
      <w:r>
        <w:rPr>
          <w:rFonts w:cs="Arial" w:ascii="Arial" w:hAnsi="Arial"/>
          <w:lang w:val="pl-PL"/>
        </w:rPr>
        <w:t>Sprzedawcy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innych istotnych postanowień umowy, gdy ich zmiana jest konieczna </w:t>
        <w:br/>
        <w:t>w związku ze zmianą przepisów prawa powszechnie obowiązującego, zmianą decyzji wydawanych przez Ministra Obrony Narodowej, bądź zmianą wytycznych przełożonych Kupującego.</w:t>
      </w:r>
    </w:p>
    <w:p>
      <w:pPr>
        <w:pStyle w:val="TextBody"/>
        <w:numPr>
          <w:ilvl w:val="0"/>
          <w:numId w:val="6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dstąpienia od wymogu odbioru przez RPW w każdym czasie, za zgodą gestora, COL, a także gdyby okazało się, że przedmiot umowy zgodnie </w:t>
        <w:br/>
        <w:t>z obowiązującymi przepisami w resorcie obrony narodowej nie podlega odbiorowi RPW w momencie dostawy.</w:t>
      </w:r>
    </w:p>
    <w:p>
      <w:pPr>
        <w:pStyle w:val="TextBody"/>
        <w:numPr>
          <w:ilvl w:val="0"/>
          <w:numId w:val="6"/>
        </w:numPr>
        <w:spacing w:lineRule="auto" w:line="276"/>
        <w:ind w:left="720" w:hanging="436"/>
        <w:rPr>
          <w:rFonts w:ascii="Arial" w:hAnsi="Arial" w:cs="Arial"/>
        </w:rPr>
      </w:pPr>
      <w:r>
        <w:rPr>
          <w:rFonts w:cs="Arial" w:ascii="Arial" w:hAnsi="Arial"/>
          <w:lang w:val="pl-PL"/>
        </w:rPr>
        <w:t>rezygnacji z AQAP bądź jego obniżenia w każdym czasie, na wniosek lub za zgodą Gestora.</w:t>
      </w:r>
    </w:p>
    <w:p>
      <w:pPr>
        <w:pStyle w:val="TextBody"/>
        <w:numPr>
          <w:ilvl w:val="0"/>
          <w:numId w:val="6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  <w:lang w:val="pl-PL"/>
        </w:rPr>
        <w:t>Odstąpienie od wymogu znakowania kodem kreskowym w każdym czasie za zgodą Gestora lub COL, a także gdyby okazało się, że dany wyrób, na podstawie odrębnych przepisów nie podlega wymogowi znakowania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 celu dokonania zmian postanowień umowy wnioskowanych przez Stronę zobowiązana jest ona wystąpić na piśmie z propozycją zmiany warunków </w:t>
        <w:br/>
        <w:t>w zakresie zmian, o których mowa w ust. 2 , wraz z ich uzasadnieniem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Kupujący zastrzega sobie prawo do dokonania zmiany odbiorcy przedmiotu umowy, organu realizującego odbiór (RPW) bądź miejsca dostawy na terenie Rzeczypospolitej Polskiej, zgodnie ze wskazaniem właściwej instytucji wojskowej o ile wynika to z potrzeb Sił Zbrojnych RP, na co niniejszym Sprzedawca wyraża zgodę. Powyższa zmiana wymaga jedynie pisemnego poinformowania Sprzedawcy przez Kupującego o fakcie jej wystąpienia.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6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lang w:val="pl-PL"/>
        </w:rPr>
        <w:t xml:space="preserve">Sprzedawca zobowiązuje się do niezwłocznego pisemnego poinformowania Kupującego tj. Rejonowy Zarząd Infrastruktury w Krakowie, o stanie realizacji przedmiotu umowy w przypadku spodziewanego opóźnienia w realizacji przedmiotu umowy lub wystąpienia innych problemów związanych </w:t>
        <w:br/>
        <w:t>z terminowym wykonaniem umowy, w szczególności zagrożenia jej wykonania.</w:t>
      </w:r>
    </w:p>
    <w:p>
      <w:pPr>
        <w:pStyle w:val="TextBody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§ 1</w:t>
      </w:r>
      <w:r>
        <w:rPr>
          <w:rFonts w:cs="Arial" w:ascii="Arial" w:hAnsi="Arial"/>
          <w:b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rzedawca wniósł zabezpieczenie należytego wykonania umowy </w:t>
        <w:br/>
        <w:t>w wysokości 10 % wartości brutto umowy, co stanowi ……… złotych (słownie: ……………………….., w formie ……………………...</w:t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Sprzedawcę zabezpieczenie służy pokryciu ewentualnych roszczeń Kupującego z tytułu niewykonania lub nienależytego wykonania niniejszej umowy.</w:t>
      </w:r>
    </w:p>
    <w:p>
      <w:pPr>
        <w:pStyle w:val="TextBody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lang w:val="pl-PL"/>
        </w:rPr>
        <w:t>co do kwoty [ ……………. ] zł. (70%zabezpieczenia) w terminie 30 dni od dnia podpisania ostatniego protokołu przyjęcia - przekazania przedmiotu umowy bez zastrzeżeń.</w:t>
      </w:r>
    </w:p>
    <w:p>
      <w:pPr>
        <w:pStyle w:val="TextBody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lang w:val="pl-PL"/>
        </w:rPr>
        <w:t>co do kwoty [ ……………….] zł. (30 % zabezpieczenia) w terminie nie późniejszym niż w 15 - tym dniu po upływie okresu rękojmi liczonej od daty ostatniego protokołu przyjęcia – przekazania przedmiotu umowy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8</w:t>
      </w:r>
    </w:p>
    <w:p>
      <w:pPr>
        <w:pStyle w:val="TextBody"/>
        <w:spacing w:lineRule="auto" w:line="27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Przenoszenie wierzytelności wynikających z niniejszej umowy wymaga pisemnej zgod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19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</w:rPr>
        <w:t>W sprawach nieuregulowanych niniejszą umową mają zastosowanie przepisy ustawy „Prawo zamówień publicznych”  i  Kodeksu cywilnego.</w:t>
      </w:r>
    </w:p>
    <w:p>
      <w:pPr>
        <w:pStyle w:val="TextBody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lang w:val="pl-PL"/>
        </w:rPr>
        <w:t>Właściwym d</w:t>
      </w:r>
      <w:r>
        <w:rPr>
          <w:rFonts w:cs="Arial" w:ascii="Arial" w:hAnsi="Arial"/>
        </w:rPr>
        <w:t xml:space="preserve">la rozpoznania sporów wynikłych na tle realizacji niniejszej umowy jest sąd właściwy dla  siedziby </w:t>
      </w:r>
      <w:r>
        <w:rPr>
          <w:rFonts w:cs="Arial" w:ascii="Arial" w:hAnsi="Arial"/>
          <w:lang w:val="pl-PL"/>
        </w:rPr>
        <w:t>Kupującego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  <w:b/>
          <w:lang w:val="pl-PL"/>
        </w:rPr>
        <w:t>20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 w tym 2 egz. otrzymuje </w:t>
      </w:r>
      <w:r>
        <w:rPr>
          <w:rFonts w:cs="Arial" w:ascii="Arial" w:hAnsi="Arial"/>
          <w:lang w:val="pl-PL"/>
        </w:rPr>
        <w:t>Kupujący</w:t>
      </w:r>
      <w:r>
        <w:rPr>
          <w:rFonts w:cs="Arial" w:ascii="Arial" w:hAnsi="Arial"/>
        </w:rPr>
        <w:t xml:space="preserve">, 1 egz. </w:t>
      </w:r>
      <w:r>
        <w:rPr>
          <w:rFonts w:cs="Arial" w:ascii="Arial" w:hAnsi="Arial"/>
          <w:lang w:val="pl-PL"/>
        </w:rPr>
        <w:t>Sprzedawca.</w:t>
      </w:r>
    </w:p>
    <w:p>
      <w:pPr>
        <w:pStyle w:val="TextBody"/>
        <w:numPr>
          <w:ilvl w:val="0"/>
          <w:numId w:val="9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tegralną część niniejszej umowy stanowią załączniki: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pl-PL"/>
        </w:rPr>
        <w:t>Wymagania Eksploatacyjno - Techniczne</w:t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1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Wycena ofertowa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pl-PL"/>
        </w:rPr>
        <w:tab/>
        <w:t xml:space="preserve">         </w:t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Klauzula jakościo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>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pl-PL"/>
        </w:rPr>
        <w:t xml:space="preserve"> Protokół przyjęcia–przekazania  - wzór                                     załącznik nr 4,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- Protokół zakończenia postępowania reklamacyjnego – wzór    załącznik nr 5.</w:t>
      </w:r>
    </w:p>
    <w:p>
      <w:pPr>
        <w:pStyle w:val="TextBody"/>
        <w:spacing w:lineRule="auto" w:line="276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UJĄCY</w:t>
        <w:tab/>
        <w:tab/>
        <w:tab/>
        <w:tab/>
        <w:tab/>
        <w:tab/>
        <w:tab/>
        <w:tab/>
        <w:t>SPRZEDAWCA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68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32"/>
      <w:numFmt w:val="decimal"/>
      <w:lvlText w:val="%1-%2"/>
      <w:lvlJc w:val="left"/>
      <w:pPr>
        <w:tabs>
          <w:tab w:val="num" w:pos="0"/>
        </w:tabs>
        <w:ind w:left="3942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134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656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84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740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059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414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73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48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05:00Z</dcterms:created>
  <dc:creator>J.Duma-Zarzycka</dc:creator>
  <dc:description/>
  <cp:keywords/>
  <dc:language>en-US</dc:language>
  <cp:lastModifiedBy>Sobczyk Nina</cp:lastModifiedBy>
  <cp:lastPrinted>2020-05-20T13:03:00Z</cp:lastPrinted>
  <dcterms:modified xsi:type="dcterms:W3CDTF">2020-05-20T11:05:00Z</dcterms:modified>
  <cp:revision>24</cp:revision>
  <dc:subject/>
  <dc:title/>
</cp:coreProperties>
</file>